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Stavba :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L a s t o v c e – K a n a l i z á c i a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sz w:val="24"/>
          <w:szCs w:val="24"/>
          <w:u w:val="single"/>
        </w:rPr>
        <w:t>Návrh. časť stavby na realizáciu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>Hlavný Zberač „AC“ od km 0,000 – 0,600 dl. 600m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Pretláčanie pod št. cestou Michaľany – Nižný Žipov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>na Hlavnom Zberači „AC“ k združeným šachtám - 8ks  dl. 51,0m</w:t>
      </w:r>
    </w:p>
    <w:p>
      <w:pPr>
        <w:pStyle w:val="Normal"/>
        <w:rPr/>
      </w:pPr>
      <w:r>
        <w:rPr>
          <w:rFonts w:eastAsia="Arial" w:cs="Arial" w:ascii="Arial" w:hAnsi="Arial"/>
          <w:b/>
          <w:sz w:val="10"/>
          <w:szCs w:val="10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ávateľ: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ec  Lastov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rojektant :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Ing. Juraj B a č o  - BAČO – M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upeň :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Projekt pre stavebné povolen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7.2pt;margin-top:13.05pt;width:297.7pt;height:41.2pt;mso-wrap-style:none;v-text-anchor:middle" type="_x0000_t136">
            <v:path textpathok="t"/>
            <v:textpath on="t" fitshape="t" string="Sprievodná  správa" style="font-family:&quot;Arial Black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56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ah : 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0  Identifikačné údaje stavby a investora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Základné údaje charakterizujúce stavbu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  Údaje o stavbe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2  Údaje o prevádzke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  Navrhované potrubie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4  Prehľad východiskových podkladov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5  Zdôvodnenie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2.6  Súhrny prehľad a zdôvodneni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3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Členenie stavby na stavebné objekty a P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4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Vecné a časové väzby na okolitú výstavbu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5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Prehľad užívateľov a prevádzkovateľov stavb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Lehota výstavby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7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Údaje o postupnom uvádzaní stavby do prevádzky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8.0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Predpokladaný celkový náklad stavby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chaľany, 15.09.2017                                                    Vypracoval : Ing. Juraj  B a č o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-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IDENTFIKAČNÉ  ÚDAJE  STAVBY  A INVESTO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Názov stavby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Lastov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</w:rPr>
        <w:t xml:space="preserve">– K a n a l i z á c i a 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</w:rPr>
        <w:t xml:space="preserve">Investor                    :    </w:t>
      </w:r>
      <w:r>
        <w:rPr>
          <w:rFonts w:cs="Arial" w:ascii="Arial" w:hAnsi="Arial"/>
          <w:b/>
          <w:sz w:val="24"/>
          <w:szCs w:val="24"/>
        </w:rPr>
        <w:t>Obec  Lastovce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harakter stavby     :    Vodné hospodárstvo – výstavba kanalizáci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Miesto stavby          :    K. ú.  Lastovce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jektant                :    Ing. Juraj B a č o  - BAČO – M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ZÁKLADNÉ  ÚDAJE  CHARAKTERIZUJÚCE  STAVBU  A JEJ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BUDÚCU   PREVÁDZKU</w:t>
      </w:r>
    </w:p>
    <w:p>
      <w:pPr>
        <w:pStyle w:val="Heading2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2"/>
        <w:rPr/>
      </w:pPr>
      <w:r>
        <w:rPr>
          <w:rFonts w:cs="Arial" w:ascii="Arial" w:hAnsi="Arial"/>
        </w:rPr>
        <w:t>Údaje  o stavbe 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Navrhovaný počet pripojených obyvateľov obce s výhľadom do r.2030 :      </w:t>
      </w:r>
      <w:r>
        <w:rPr>
          <w:rFonts w:cs="Arial" w:ascii="Arial" w:hAnsi="Arial"/>
          <w:b/>
          <w:sz w:val="24"/>
        </w:rPr>
        <w:t>1170 obyv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 toho </w:t>
      </w:r>
      <w:r>
        <w:rPr>
          <w:rFonts w:cs="Arial" w:ascii="Arial" w:hAnsi="Arial"/>
          <w:b/>
          <w:sz w:val="24"/>
        </w:rPr>
        <w:t xml:space="preserve">590 </w:t>
      </w:r>
      <w:r>
        <w:rPr>
          <w:rFonts w:cs="Arial" w:ascii="Arial" w:hAnsi="Arial"/>
          <w:sz w:val="24"/>
        </w:rPr>
        <w:t xml:space="preserve"> obyvateľov v obci Lastovce tvorí rómska komunita čo je viac ako  </w:t>
      </w:r>
      <w:r>
        <w:rPr>
          <w:rFonts w:cs="Arial" w:ascii="Arial" w:hAnsi="Arial"/>
          <w:b/>
          <w:sz w:val="24"/>
        </w:rPr>
        <w:t>50% ob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riemerné množstvo splaškových vôd vychádza z výpočtu  potreby vody  ktorý je spracovan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v súlade</w:t>
      </w:r>
      <w:r>
        <w:rPr>
          <w:rFonts w:cs="Arial" w:ascii="Arial" w:hAnsi="Arial"/>
          <w:b/>
          <w:sz w:val="24"/>
        </w:rPr>
        <w:t xml:space="preserve">  s  prílohou č.1  </w:t>
      </w:r>
      <w:r>
        <w:rPr>
          <w:rFonts w:cs="Arial" w:ascii="Arial" w:hAnsi="Arial"/>
          <w:sz w:val="24"/>
        </w:rPr>
        <w:t>vyhlášky</w:t>
      </w:r>
      <w:r>
        <w:rPr>
          <w:rFonts w:cs="Arial" w:ascii="Arial" w:hAnsi="Arial"/>
          <w:b/>
          <w:sz w:val="24"/>
        </w:rPr>
        <w:t xml:space="preserve"> č. 684/ 2006  Ministerstva životného prostredia SR,  </w:t>
      </w:r>
      <w:r>
        <w:rPr>
          <w:rFonts w:cs="Arial" w:ascii="Arial" w:hAnsi="Arial"/>
          <w:sz w:val="24"/>
        </w:rPr>
        <w:t>ktorou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sa ustanovujú  podrobnosti  o  technických  požiadavkách  na návrh, projekt. dokumentácie a výstavbu verejných vodovodov a verejných kanalizácií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álna potreba vody do r.2030                                                  spolu 1170 obyvateľov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0 x 25% x 135l/os/deň                                                                             19 575 l/deň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0 x 75% x 100l/os/deň                                                                             43 500 l/deň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90 x 100 l/os/deň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>59 000 l/deň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olu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22 075 l/deň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očet  20%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>-24 415 l/deň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ytový fond po odpočte spolu                                                                     </w:t>
      </w:r>
      <w:r>
        <w:rPr>
          <w:rFonts w:cs="Arial" w:ascii="Arial" w:hAnsi="Arial"/>
          <w:b/>
          <w:sz w:val="24"/>
        </w:rPr>
        <w:t>97 660 l/deň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bčianska a tech. vybavenosť (580+590) x15 l/os/deň                              </w:t>
      </w:r>
      <w:r>
        <w:rPr>
          <w:rFonts w:cs="Arial" w:ascii="Arial" w:hAnsi="Arial"/>
          <w:sz w:val="24"/>
          <w:u w:val="single"/>
        </w:rPr>
        <w:t>17 550 l/deň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lkom                                                                                                     115 210 l/deň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Výpočet množstva (prietoku) splaškových odpad. vôd podľa STN 75 6101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iemerný denný prietok splaškových odpad. vôd   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 xml:space="preserve">24 </w:t>
      </w:r>
      <w:r>
        <w:rPr>
          <w:rFonts w:cs="Arial" w:ascii="Arial" w:hAnsi="Arial"/>
          <w:b/>
          <w:sz w:val="24"/>
        </w:rPr>
        <w:t>= 115 210 l.deň</w:t>
      </w:r>
      <w:r>
        <w:rPr>
          <w:rFonts w:cs="Arial" w:ascii="Arial" w:hAnsi="Arial"/>
          <w:b/>
          <w:sz w:val="24"/>
          <w:vertAlign w:val="superscript"/>
        </w:rPr>
        <w:t xml:space="preserve">-1 </w:t>
      </w:r>
      <w:r>
        <w:rPr>
          <w:rFonts w:cs="Arial" w:ascii="Arial" w:hAnsi="Arial"/>
          <w:b/>
          <w:sz w:val="24"/>
        </w:rPr>
        <w:t>= 1,33 l.s</w:t>
      </w:r>
      <w:r>
        <w:rPr>
          <w:rFonts w:cs="Arial" w:ascii="Arial" w:hAnsi="Arial"/>
          <w:b/>
          <w:sz w:val="24"/>
          <w:vertAlign w:val="superscript"/>
        </w:rPr>
        <w:t>-1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jväčší (maximálny)hodinový prietok splaškových odpadových vôd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a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ax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b/>
          <w:sz w:val="24"/>
          <w:vertAlign w:val="subscript"/>
        </w:rPr>
        <w:t>hmax .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24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kde  k</w:t>
      </w:r>
      <w:r>
        <w:rPr>
          <w:rFonts w:cs="Arial" w:ascii="Arial" w:hAnsi="Arial"/>
          <w:sz w:val="24"/>
          <w:vertAlign w:val="subscript"/>
        </w:rPr>
        <w:t xml:space="preserve">hmax  </w:t>
      </w:r>
      <w:r>
        <w:rPr>
          <w:rFonts w:cs="Arial" w:ascii="Arial" w:hAnsi="Arial"/>
          <w:sz w:val="24"/>
        </w:rPr>
        <w:t xml:space="preserve">- súčiniteľ maximálnej hodinovej nerovnomernosti pre počet pripojených obyvateľov od 500 do 5000  tab. č1 STN 75 6101  = </w:t>
      </w:r>
      <w:r>
        <w:rPr>
          <w:rFonts w:cs="Arial" w:ascii="Arial" w:hAnsi="Arial"/>
          <w:b/>
          <w:sz w:val="24"/>
        </w:rPr>
        <w:t>3,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ax</w:t>
      </w:r>
      <w:r>
        <w:rPr>
          <w:rFonts w:cs="Arial" w:ascii="Arial" w:hAnsi="Arial"/>
          <w:b/>
          <w:sz w:val="24"/>
        </w:rPr>
        <w:t xml:space="preserve"> = 3 x 115,21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.deň</w:t>
      </w:r>
      <w:r>
        <w:rPr>
          <w:rFonts w:cs="Arial" w:ascii="Arial" w:hAnsi="Arial"/>
          <w:b/>
          <w:sz w:val="24"/>
          <w:vertAlign w:val="superscript"/>
        </w:rPr>
        <w:t xml:space="preserve">-1 </w:t>
      </w:r>
      <w:r>
        <w:rPr>
          <w:rFonts w:cs="Arial" w:ascii="Arial" w:hAnsi="Arial"/>
          <w:b/>
          <w:sz w:val="24"/>
        </w:rPr>
        <w:t>= 345,63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.deň</w:t>
      </w:r>
      <w:r>
        <w:rPr>
          <w:rFonts w:cs="Arial" w:ascii="Arial" w:hAnsi="Arial"/>
          <w:b/>
          <w:sz w:val="24"/>
          <w:vertAlign w:val="superscript"/>
        </w:rPr>
        <w:t>-1</w:t>
      </w:r>
      <w:r>
        <w:rPr>
          <w:rFonts w:cs="Arial" w:ascii="Arial" w:hAnsi="Arial"/>
          <w:b/>
          <w:sz w:val="24"/>
        </w:rPr>
        <w:t xml:space="preserve"> =   </w:t>
      </w:r>
      <w:r>
        <w:rPr>
          <w:rFonts w:cs="Arial" w:ascii="Arial" w:hAnsi="Arial"/>
          <w:b/>
          <w:sz w:val="24"/>
          <w:u w:val="single"/>
        </w:rPr>
        <w:t>4,00 l.s</w:t>
      </w:r>
      <w:r>
        <w:rPr>
          <w:rFonts w:cs="Arial" w:ascii="Arial" w:hAnsi="Arial"/>
          <w:b/>
          <w:sz w:val="24"/>
          <w:u w:val="single"/>
          <w:vertAlign w:val="superscript"/>
        </w:rPr>
        <w:t>-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jmenší (minimálny)hodinový prietok splaškových odpadových vôd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in</w:t>
      </w:r>
    </w:p>
    <w:p>
      <w:pPr>
        <w:pStyle w:val="Normal"/>
        <w:rPr>
          <w:rFonts w:ascii="Arial" w:hAnsi="Arial" w:cs="Arial"/>
          <w:b/>
          <w:b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in</w:t>
      </w:r>
      <w:r>
        <w:rPr>
          <w:rFonts w:cs="Arial" w:ascii="Arial" w:hAnsi="Arial"/>
          <w:b/>
          <w:sz w:val="24"/>
        </w:rPr>
        <w:t xml:space="preserve"> = k</w:t>
      </w:r>
      <w:r>
        <w:rPr>
          <w:rFonts w:cs="Arial" w:ascii="Arial" w:hAnsi="Arial"/>
          <w:b/>
          <w:sz w:val="24"/>
          <w:vertAlign w:val="subscript"/>
        </w:rPr>
        <w:t>hmin</w:t>
      </w:r>
      <w:r>
        <w:rPr>
          <w:rFonts w:cs="Arial" w:ascii="Arial" w:hAnsi="Arial"/>
          <w:b/>
          <w:sz w:val="24"/>
        </w:rPr>
        <w:t xml:space="preserve"> .Q</w:t>
      </w:r>
      <w:r>
        <w:rPr>
          <w:rFonts w:cs="Arial" w:ascii="Arial" w:hAnsi="Arial"/>
          <w:b/>
          <w:sz w:val="24"/>
          <w:vertAlign w:val="subscript"/>
        </w:rPr>
        <w:t>24</w:t>
      </w:r>
    </w:p>
    <w:p>
      <w:pPr>
        <w:pStyle w:val="Normal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sz w:val="24"/>
        </w:rPr>
        <w:t>kde  k</w:t>
      </w:r>
      <w:r>
        <w:rPr>
          <w:rFonts w:cs="Arial" w:ascii="Arial" w:hAnsi="Arial"/>
          <w:sz w:val="24"/>
          <w:vertAlign w:val="subscript"/>
        </w:rPr>
        <w:t xml:space="preserve">hmin  </w:t>
      </w:r>
      <w:r>
        <w:rPr>
          <w:rFonts w:cs="Arial" w:ascii="Arial" w:hAnsi="Arial"/>
          <w:sz w:val="24"/>
        </w:rPr>
        <w:t xml:space="preserve">- súčiniteľ maximálnej hodinovej nerovnomernosti pre počet pripojených obyvateľov od 500 do 5000  tab. č1 STN 75 6101  = </w:t>
      </w:r>
      <w:r>
        <w:rPr>
          <w:rFonts w:cs="Arial" w:ascii="Arial" w:hAnsi="Arial"/>
          <w:b/>
          <w:sz w:val="24"/>
        </w:rPr>
        <w:t>0,6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vertAlign w:val="superscript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hmin</w:t>
      </w:r>
      <w:r>
        <w:rPr>
          <w:rFonts w:cs="Arial" w:ascii="Arial" w:hAnsi="Arial"/>
          <w:b/>
          <w:sz w:val="24"/>
        </w:rPr>
        <w:t xml:space="preserve"> = 0,6 x 115,21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.deň</w:t>
      </w:r>
      <w:r>
        <w:rPr>
          <w:rFonts w:cs="Arial" w:ascii="Arial" w:hAnsi="Arial"/>
          <w:b/>
          <w:sz w:val="24"/>
          <w:vertAlign w:val="superscript"/>
        </w:rPr>
        <w:t xml:space="preserve">-1 </w:t>
      </w:r>
      <w:r>
        <w:rPr>
          <w:rFonts w:cs="Arial" w:ascii="Arial" w:hAnsi="Arial"/>
          <w:b/>
          <w:sz w:val="24"/>
        </w:rPr>
        <w:t>= 69,13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.deň</w:t>
      </w:r>
      <w:r>
        <w:rPr>
          <w:rFonts w:cs="Arial" w:ascii="Arial" w:hAnsi="Arial"/>
          <w:b/>
          <w:sz w:val="24"/>
          <w:vertAlign w:val="superscript"/>
        </w:rPr>
        <w:t>-1</w:t>
      </w:r>
      <w:r>
        <w:rPr>
          <w:rFonts w:cs="Arial" w:ascii="Arial" w:hAnsi="Arial"/>
          <w:b/>
          <w:sz w:val="24"/>
        </w:rPr>
        <w:t xml:space="preserve"> =   </w:t>
      </w:r>
      <w:r>
        <w:rPr>
          <w:rFonts w:cs="Arial" w:ascii="Arial" w:hAnsi="Arial"/>
          <w:b/>
          <w:sz w:val="24"/>
          <w:u w:val="single"/>
        </w:rPr>
        <w:t>0,80 l.s</w:t>
      </w:r>
      <w:r>
        <w:rPr>
          <w:rFonts w:cs="Arial" w:ascii="Arial" w:hAnsi="Arial"/>
          <w:b/>
          <w:sz w:val="24"/>
          <w:u w:val="single"/>
          <w:vertAlign w:val="superscript"/>
        </w:rPr>
        <w:t>-1</w:t>
      </w:r>
    </w:p>
    <w:p>
      <w:pPr>
        <w:pStyle w:val="Normal"/>
        <w:spacing w:lineRule="auto" w:line="120" w:before="12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Navrhovaná kapacita:</w:t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napojených obyvateľov:</w:t>
        <w:tab/>
        <w:t xml:space="preserve">                      1170  obyvateľov</w:t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O pre malé obce podľa RK-35-2003-40 pr.1,                  EO=1170 x 0,78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b/>
          <w:sz w:val="24"/>
        </w:rPr>
        <w:t>92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O</w:t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 xml:space="preserve">denný nátok splaškových odpadových vôd  do jest. ČOV Michaľany            </w:t>
      </w:r>
      <w:r>
        <w:rPr>
          <w:rFonts w:cs="Arial" w:ascii="Arial" w:hAnsi="Arial"/>
          <w:b/>
          <w:sz w:val="24"/>
        </w:rPr>
        <w:t>115,21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3-</w:t>
      </w:r>
    </w:p>
    <w:p>
      <w:pPr>
        <w:pStyle w:val="Normal"/>
        <w:tabs>
          <w:tab w:val="clear" w:pos="708"/>
          <w:tab w:val="left" w:pos="5670" w:leader="none"/>
        </w:tabs>
        <w:spacing w:lineRule="auto" w:line="120" w:before="12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120"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Navrhovaná stavba rieši odkanalizovanie obce  Lastovce  do  </w:t>
      </w:r>
      <w:r>
        <w:rPr>
          <w:rFonts w:cs="Arial" w:ascii="Arial" w:hAnsi="Arial"/>
          <w:b/>
          <w:sz w:val="24"/>
          <w:szCs w:val="24"/>
        </w:rPr>
        <w:t xml:space="preserve">jest.  čistiarne </w:t>
      </w:r>
    </w:p>
    <w:p>
      <w:pPr>
        <w:pStyle w:val="Normal"/>
        <w:spacing w:lineRule="auto" w:line="12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adových vôd ČOV Hydrovit 500S  </w:t>
      </w:r>
      <w:r>
        <w:rPr>
          <w:rFonts w:cs="Arial" w:ascii="Arial" w:hAnsi="Arial"/>
          <w:sz w:val="24"/>
          <w:szCs w:val="24"/>
        </w:rPr>
        <w:t>v obci Michaľany.</w:t>
      </w:r>
    </w:p>
    <w:p>
      <w:pPr>
        <w:pStyle w:val="TextBody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daje o prevádzke                                 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left="420" w:hanging="0"/>
        <w:jc w:val="both"/>
        <w:rPr/>
      </w:pPr>
      <w:r>
        <w:rPr>
          <w:rFonts w:cs="Arial" w:ascii="Arial" w:hAnsi="Arial"/>
        </w:rPr>
        <w:t xml:space="preserve">Jedná sa o stavbu nevýrobného charakteru. Údržbu kanalizačnej siete vrátene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ov na  kanalizačnej  sieti ( čerpacie stanice odpadových vôd na trase , merný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na prítoku do jest. ČOV Michaľany), bude zabezpečovať obec vlastným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kom, ktorý  bude pre túto  činnosť patrične zaškolený, respektíve odbornou 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organizáciou VVS, a.s. OZ  T r e b i š o v.</w:t>
      </w:r>
    </w:p>
    <w:p>
      <w:pPr>
        <w:pStyle w:val="TextBodyInden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vrhované potrubie</w:t>
      </w:r>
    </w:p>
    <w:p>
      <w:pPr>
        <w:pStyle w:val="TextBodyInden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dĺžka navrhovanej kanalizačnej siete v obci  Lastovce je </w:t>
      </w:r>
      <w:r>
        <w:rPr>
          <w:rFonts w:cs="Arial" w:ascii="Arial" w:hAnsi="Arial"/>
          <w:b/>
        </w:rPr>
        <w:t>5556,0 m</w:t>
      </w:r>
      <w:r>
        <w:rPr>
          <w:rFonts w:cs="Arial" w:ascii="Arial" w:hAnsi="Arial"/>
        </w:rPr>
        <w:t xml:space="preserve">.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Potrubie gravitačnej splaškovej kanalizácie hlavnej stoky a hlavných zberačov je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hnuté  z rúr kanalizačných hrdlových hladkých PVC 315 x 7,7 x 5 000mm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analizačné prípojky sú  navrhované  napojením na  prechodové PVC odbočky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 300/160 a 300/200. Spolu počet prípojok v obci  je  </w:t>
      </w:r>
      <w:r>
        <w:rPr>
          <w:rFonts w:cs="Arial" w:ascii="Arial" w:hAnsi="Arial"/>
          <w:b/>
        </w:rPr>
        <w:t xml:space="preserve">246ks </w:t>
      </w:r>
      <w:r>
        <w:rPr>
          <w:rFonts w:cs="Arial" w:ascii="Arial" w:hAnsi="Arial"/>
        </w:rPr>
        <w:t xml:space="preserve">o celkovej dl. </w:t>
      </w:r>
      <w:r>
        <w:rPr>
          <w:rFonts w:cs="Arial" w:ascii="Arial" w:hAnsi="Arial"/>
          <w:b/>
        </w:rPr>
        <w:t>2034m.</w:t>
      </w:r>
      <w:r>
        <w:rPr>
          <w:rFonts w:cs="Arial" w:ascii="Arial" w:hAnsi="Arial"/>
        </w:rPr>
        <w:t xml:space="preserve">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alizačné prípojky – 200ks (Ø 160 -1522m) + 46 (Ø 200 dl. 512m) = 246ks. Kanalizačné prípojky rodinných domov na protiľahlej strane pozdĺž komunikácií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ú navrhované cez  </w:t>
      </w:r>
      <w:r>
        <w:rPr>
          <w:rFonts w:cs="Arial" w:ascii="Arial" w:hAnsi="Arial"/>
          <w:b/>
        </w:rPr>
        <w:t>združené kanalizačné šachty</w:t>
      </w:r>
      <w:r>
        <w:rPr>
          <w:rFonts w:cs="Arial" w:ascii="Arial" w:hAnsi="Arial"/>
        </w:rPr>
        <w:t xml:space="preserve">,  ktoré konštrukčne zodpovedajú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tup. kanál. šachtám. Potrubie PVC DN200 napojené odbočkou  DN 300/200 končí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druženej šachte, do ktorej sú napojené prípojky z dvoch nehnuteľností.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 miestach križovaní so štátnymi a miestnymi komunikáciami ako aj s miestnym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okom </w:t>
      </w:r>
      <w:r>
        <w:rPr>
          <w:rFonts w:cs="Arial" w:ascii="Arial" w:hAnsi="Arial"/>
          <w:b/>
        </w:rPr>
        <w:t>bude kanalizačné potrubie uložené v oceľových chráničkách</w:t>
      </w:r>
      <w:r>
        <w:rPr>
          <w:rFonts w:cs="Arial" w:ascii="Arial" w:hAnsi="Arial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analizačné potrubie sa do oceľovej chráničky vsunie po klzných objímkach systému RACI typu F/G alebo M/N , osadených každých 2,0m. Chráničky sa uzavrú tesniacimi koncovými manžetami model „S“ vyrobené zo syntetického kaučuku EPDM a upevnia sa utiahnutím nerezovými páskami. Uhol kríženia kanalizačného potrubia – chráničky podchodu k osi podchádzajúcej štátnu cestu III. triedy, obecnej komunikácie a miestneho potoka je navrhnutý v zmysle STN 756230 č.6 t. j kolmo na cestu. </w:t>
      </w:r>
    </w:p>
    <w:p>
      <w:pPr>
        <w:pStyle w:val="TextBodyIndent"/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</w:t>
      </w:r>
    </w:p>
    <w:p>
      <w:pPr>
        <w:pStyle w:val="TextBodyIndent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diskových podkladov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pové podklady /mapa okres. V Slovenskej republike/ širšie vzťahy 1: 50 000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apové podklady / základná mapa /                                                     1: 10 000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ákladná mapa veľkej mierky / ZMVM/ katastrálna mapa                       1: 2 000                                                      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alizačné zameranie časti vodovodu v obci Lastovce                          1: 500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jekt stavby „Plynofikácie obce Lastovce“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odetické zameranie plynovodu v obci Lastovce 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pre vodoprávne povolenie (Projekte stavby ) „Skupinového vodovodu Veľaty –Michaľany- Lastovce- Kazimír- Brezina“ v obci Lastovce,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é firmou Ing. Juraj Bačo – BAČO-MI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Inžinierskogeologický prieskum  zhotovený pre združenie prihraničných obci  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GEOKONTAKTOM s.r.o. Košice pre stavbu odkanalizovanie obcí v rámci združenia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Dokumentácia pre vodoprávne povolenie (Projekte stavby ) Odkanalizovanie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rihraničných obcí  Lastovce, Luhyňa, Kazimír a Brezina, Rozšírenie ČOV Michaľany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 a II etapa  zhotovené firmou Ing. Juraj Bačo – BAČO-MI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b/>
        </w:rPr>
        <w:t xml:space="preserve">Rozhodnutie o povolení vodnej stavby krajským úradom životnéh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stredia č. 2003/07075 zo dňa 2.10.2003 </w:t>
      </w:r>
      <w:r>
        <w:rPr>
          <w:rFonts w:cs="Arial" w:ascii="Arial" w:hAnsi="Arial"/>
        </w:rPr>
        <w:t xml:space="preserve"> „Odkanalizovanie prihraničn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bcí </w:t>
      </w:r>
    </w:p>
    <w:p>
      <w:pPr>
        <w:pStyle w:val="TextBodyInden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Lastovce, Luhyňa, Kazimír a Brezina, Rozšírenie ČOV Michaľany I a II etapa</w:t>
      </w:r>
      <w:r>
        <w:rPr>
          <w:rFonts w:cs="Arial" w:ascii="Arial" w:hAnsi="Arial"/>
          <w:szCs w:val="24"/>
        </w:rPr>
        <w:t>, ktoré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nadobudlo právoplatnosť dňa 9.11.2003</w:t>
      </w:r>
      <w:r>
        <w:rPr>
          <w:rFonts w:cs="Arial" w:ascii="Arial" w:hAnsi="Arial"/>
          <w:szCs w:val="24"/>
        </w:rPr>
        <w:t>.</w:t>
      </w:r>
    </w:p>
    <w:p>
      <w:pPr>
        <w:pStyle w:val="TextBodyIndent"/>
        <w:ind w:left="0" w:hanging="0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4-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5 </w:t>
      </w:r>
      <w:r>
        <w:rPr>
          <w:rFonts w:cs="Arial" w:ascii="Arial" w:hAnsi="Arial"/>
          <w:b/>
        </w:rPr>
        <w:t xml:space="preserve">  Zdôvodnenie stavb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>
          <w:rFonts w:cs="Arial" w:ascii="Arial" w:hAnsi="Arial"/>
        </w:rPr>
        <w:t>Obec Lastovce má v súčasnosti vybudovaný vodovod cca. 80%. Odkanalizovanie rodinných domov je riešené do vlastných žúmp, ktoré nie sú dostatočne odizolované, pričom môže dochádzať ku kontaminácii spodných vôd.</w:t>
      </w:r>
    </w:p>
    <w:p>
      <w:pPr>
        <w:pStyle w:val="Normal"/>
        <w:spacing w:lineRule="auto" w:line="120"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a odstránenie tohto  negatívneho javu je potrebné  vybudovať kanalizáciu, ktorá</w:t>
      </w:r>
    </w:p>
    <w:p>
      <w:pPr>
        <w:pStyle w:val="Normal"/>
        <w:spacing w:lineRule="auto" w:line="12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zpečne a rýchle  odvedie splaškové vody  od 1170 obyvateľov obce Lastovce do </w:t>
      </w:r>
    </w:p>
    <w:p>
      <w:pPr>
        <w:pStyle w:val="Normal"/>
        <w:spacing w:lineRule="auto" w:line="12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</w:t>
      </w:r>
      <w:r>
        <w:rPr>
          <w:rFonts w:cs="Arial" w:ascii="Arial" w:hAnsi="Arial"/>
          <w:b/>
          <w:sz w:val="24"/>
          <w:szCs w:val="24"/>
        </w:rPr>
        <w:t xml:space="preserve"> ČOV </w:t>
      </w:r>
      <w:r>
        <w:rPr>
          <w:rFonts w:cs="Arial" w:ascii="Arial" w:hAnsi="Arial"/>
          <w:b/>
          <w:sz w:val="24"/>
        </w:rPr>
        <w:t>v obci Michaľany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yčistená odpadová voda z jest ČOV sa vypustí navrhovaným odtokovým potrubím do recipientu ROŇAV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cs="Arial" w:ascii="Arial" w:hAnsi="Arial"/>
        </w:rPr>
        <w:t xml:space="preserve">2.6 </w:t>
      </w:r>
      <w:r>
        <w:rPr/>
        <w:t xml:space="preserve"> </w:t>
      </w:r>
      <w:r>
        <w:rPr>
          <w:rFonts w:cs="Arial" w:ascii="Arial" w:hAnsi="Arial"/>
          <w:b/>
        </w:rPr>
        <w:t>Súhrnný prehľad a zdôvodnenie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/>
        <w:t xml:space="preserve">      </w:t>
      </w:r>
      <w:r>
        <w:rPr>
          <w:rFonts w:cs="Arial" w:ascii="Arial" w:hAnsi="Arial"/>
        </w:rPr>
        <w:t>Navrhovaná  stavba  je  prevažne  podzemná, líniová  s typovými  podzemnými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objektmi  na  kanalizačnom  a výtlačnom  potrubí  / kanalizačné šachty a ČSOV 2ks/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ČLENENIE STAVBY NA STAVEBNÉ OBJEKTY A PREVÁDZKOVÉ SÚBOR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r>
        <w:rPr>
          <w:rFonts w:cs="Arial" w:ascii="Arial" w:hAnsi="Arial"/>
          <w:b w:val="false"/>
          <w:szCs w:val="24"/>
        </w:rPr>
        <w:t>P r e v á d z k o v é   s ú b o r y</w:t>
      </w:r>
      <w:r>
        <w:rPr>
          <w:rFonts w:cs="Arial" w:ascii="Arial" w:hAnsi="Arial"/>
          <w:szCs w:val="24"/>
        </w:rPr>
        <w:t xml:space="preserve"> :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4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 Etapa</w:t>
      </w:r>
    </w:p>
    <w:p>
      <w:pPr>
        <w:pStyle w:val="Heading3"/>
        <w:ind w:left="42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  01  -  Intenzifikácia ČOV Michaľan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jnotechnologická časť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štalác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 t a v e b n é   o b j e k t y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4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Etap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bec  L a s t o v c 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1   Kanalizačná  sieť  obce Lastov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2   Kanalizačné  prípoj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3   ČSOV č.1 na stoke „A“ km 0,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4   ČSOV č.2 na stoke „A“ km 1,6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5   NN prípojka k ČSOV č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6   NN prípojka k ČSOV č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7   Oplotenie ČSOV č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ec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 u h y ň 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1  Kanalizačná sieť obce Luhyň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2  Kanalizačné prípoj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3  ČSOV č.1 na stoke „A“ km 0,5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4  ČSOV č.2 na stoke „A“ km 2,8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 05  NN prípojka k ČSOV č.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6  NN prípojka k ČSOV č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7  Oplotenie ČSOV č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8  Rozšírenie  kalových p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42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5-</w:t>
      </w:r>
    </w:p>
    <w:p>
      <w:pPr>
        <w:pStyle w:val="Heading3"/>
        <w:ind w:left="4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Eta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ec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 a z i m í 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  01  Kanalizačná sieť obce Kazimí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2  Kanalizačné prípoj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3  ČSOV č.1 v areáli ČOV na stoke „A“ km 0,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4  ČSOV č.2 na stoke  „A“ km  1,9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5  ČSOV č.3 na stoke  „AE“ km 0,2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6  NN prípojka k ČSOV  č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7  NN prípojka k ČSOV  č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8  NN prípojka k ČSOV  č.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9  Oplotenia ČSOV č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ec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 r e z i n 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1  Kanalizačná sieť obce Brez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2  Kanalizačné prípoj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 03  ČSOV č.1 na stoke  „A“ km  2,18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4  NN prípojka k ČSOV č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 05  Oplotenie ČSOV č.1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cs="Arial" w:ascii="Arial" w:hAnsi="Arial"/>
          <w:b/>
        </w:rPr>
        <w:t>4.0</w:t>
      </w:r>
      <w:r>
        <w:rPr>
          <w:b/>
        </w:rPr>
        <w:t xml:space="preserve">   </w:t>
      </w:r>
      <w:r>
        <w:rPr>
          <w:rFonts w:cs="Arial" w:ascii="Arial" w:hAnsi="Arial"/>
          <w:b/>
        </w:rPr>
        <w:t>VECNÉ  A ČASOVÉ  VAZBY   NA  OKOLITÚ  VÝSTAVBU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/>
        <w:t xml:space="preserve">     </w:t>
      </w:r>
      <w:r>
        <w:rPr>
          <w:rFonts w:cs="Arial" w:ascii="Arial" w:hAnsi="Arial"/>
        </w:rPr>
        <w:t xml:space="preserve">S výstavbou navrhovanej kanalizácie nesúvisia žiadne iné investície ako aj vecné časové väzby. Pred výstavbou čerpacích staníc odpadových vôd je potrebné zrealizovať </w:t>
      </w:r>
      <w:r>
        <w:rPr>
          <w:rFonts w:cs="Arial" w:ascii="Arial" w:hAnsi="Arial"/>
          <w:b/>
        </w:rPr>
        <w:t>v predstihu objekty NN káblových prípojok (Elektrické odberné zariadenie)</w:t>
      </w:r>
      <w:r>
        <w:rPr>
          <w:rFonts w:cs="Arial" w:ascii="Arial" w:hAnsi="Arial"/>
        </w:rPr>
        <w:t xml:space="preserve">, ktoré bude slúžiť ako zdroj elektrickej energie aj pri výstavbe vlastnej čerpacích staníc ČS1a ČS2.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5.0   PREHĽAD  UŽÍVATEĽOV  A PREVÁDZKOVATEĽOV  STAVB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žívateľom stavby bude obec s tým, že prevádzku kanalizácie a čerpacej stanice odpadových vôd po dohode s obcou bude vykonávať odborná organizácia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/>
        </w:rPr>
        <w:t>LEHOTA  VÝSTAVBY  V MESIACOCH</w:t>
      </w:r>
    </w:p>
    <w:p>
      <w:pPr>
        <w:pStyle w:val="TextBodyInden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20" w:hanging="0"/>
        <w:rPr/>
      </w:pPr>
      <w:r>
        <w:rPr>
          <w:rFonts w:cs="Arial" w:ascii="Arial" w:hAnsi="Arial"/>
        </w:rPr>
        <w:t xml:space="preserve">Lehota výstavby pri uvedenom rozsahu sa odhaduje cca 3 roky, ak budú včas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abezpečené finančné prostriedky na celú stavb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ôvodné lehoty výstavby uvádzané v projektovej dokumentácie:</w:t>
      </w:r>
    </w:p>
    <w:p>
      <w:pPr>
        <w:pStyle w:val="TextBodyIndent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 stavby                        :      10 /  200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jekt  stavby  I. a II. etapy     :      10 /  200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čiatok výstavby                     :      04 /  2003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končenie  výstavby                 :      04 /  2007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chaľany, 15.09.2017                                                    Vypracoval : Ing. Juraj  B a č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420"/>
    </w:pPr>
    <w:rPr>
      <w:sz w:val="24"/>
    </w:rPr>
  </w:style>
  <w:style w:type="paragraph" w:styleId="TEXT1">
    <w:name w:val="TEXT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k-SK" w:eastAsia="en-US" w:bidi="ar-SA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none"/>
      </w:tabs>
      <w:overflowPunct w:val="false"/>
      <w:autoSpaceDE w:val="false"/>
      <w:spacing w:before="120" w:after="0"/>
      <w:textAlignment w:val="baseline"/>
    </w:pPr>
    <w:rPr>
      <w:b/>
      <w:caps/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10:00Z</dcterms:created>
  <dc:creator>Ing. Juraj Bačo</dc:creator>
  <dc:description/>
  <cp:keywords/>
  <dc:language>en-US</dc:language>
  <cp:lastModifiedBy>Juraj</cp:lastModifiedBy>
  <cp:lastPrinted>2017-09-16T20:35:00Z</cp:lastPrinted>
  <dcterms:modified xsi:type="dcterms:W3CDTF">2017-09-16T18:36:00Z</dcterms:modified>
  <cp:revision>6</cp:revision>
  <dc:subject/>
  <dc:title>Stavba :  Hriadky  - vodovod</dc:title>
</cp:coreProperties>
</file>