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     :   </w:t>
      </w:r>
      <w:r>
        <w:rPr>
          <w:rFonts w:cs="Arial" w:ascii="Arial" w:hAnsi="Arial"/>
          <w:b/>
        </w:rPr>
        <w:t xml:space="preserve">L a s t o v c e - K a n a l i z á c i a  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bjekt       :   </w:t>
      </w:r>
      <w:r>
        <w:rPr>
          <w:rFonts w:cs="Arial" w:ascii="Arial" w:hAnsi="Arial"/>
          <w:b/>
          <w:bCs/>
        </w:rPr>
        <w:t>SO 01  Kanalizačná sieť (pre realizovanú časť obc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Hlavný zberač „AC“ od km 0,000 – 0,600 dl. 600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/>
          <w:bCs/>
        </w:rPr>
        <w:t xml:space="preserve">Pretláčanie pod št. cestou Michaľany – N. ŽIPOV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na zberači „AC“ k združeným šachtám - 8ks  dl. 51,0m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</w:rPr>
        <w:t xml:space="preserve">Stupeň      :   </w:t>
      </w:r>
      <w:r>
        <w:rPr>
          <w:rFonts w:cs="Arial" w:ascii="Arial" w:hAnsi="Arial"/>
          <w:b/>
          <w:bCs/>
        </w:rPr>
        <w:t>Projekt stavby pre stavebné povol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4.2pt;width:230.95pt;height:36.7pt;mso-wrap-style:none;v-text-anchor:middle" type="_x0000_t136">
            <v:path textpathok="t"/>
            <v:textpath on="t" fitshape="t" string="Technická  správa" style="font-family:&quot;Arial Black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Obsah :      1. Základné úda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 Účel objekt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 Technické riešenie stavb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4. Objekty na stokovej sie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5. Podchody pod štátnou cestou, železnicou  a melioračným kanálo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6. Križovanie kanalizačnej siete s inžinierskymi sieťam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7. Riešenie OB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8. Zá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ľany , 09. 09. 2017                                                Vypracoval : Ing. Juraj Bačo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KLADNÉ  ÚDAJ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Názov stavby :  </w:t>
      </w:r>
      <w:r>
        <w:rPr>
          <w:rFonts w:cs="Arial" w:ascii="Arial" w:hAnsi="Arial"/>
          <w:b/>
        </w:rPr>
        <w:t>L a s t o v c e - K a n a l i z á c i a  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sto stavby :  </w:t>
      </w:r>
      <w:r>
        <w:rPr>
          <w:rFonts w:cs="Arial" w:ascii="Arial" w:hAnsi="Arial"/>
          <w:b/>
          <w:bCs/>
        </w:rPr>
        <w:t>k. ú. L a s t o v c 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kres             :  </w:t>
      </w:r>
      <w:r>
        <w:rPr>
          <w:rFonts w:cs="Arial" w:ascii="Arial" w:hAnsi="Arial"/>
          <w:b/>
          <w:bCs/>
        </w:rPr>
        <w:t>T r e b i š o v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raj                :  </w:t>
      </w:r>
      <w:r>
        <w:rPr>
          <w:rFonts w:cs="Arial" w:ascii="Arial" w:hAnsi="Arial"/>
          <w:b/>
          <w:bCs/>
        </w:rPr>
        <w:t>K o š i c k ý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Investor          :  </w:t>
      </w:r>
      <w:r>
        <w:rPr>
          <w:rFonts w:cs="Arial" w:ascii="Arial" w:hAnsi="Arial"/>
          <w:b/>
          <w:bCs/>
        </w:rPr>
        <w:t>O b e c   L a s t o v c e , Hlavná 306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ant      :  </w:t>
      </w:r>
      <w:r>
        <w:rPr>
          <w:rFonts w:cs="Arial" w:ascii="Arial" w:hAnsi="Arial"/>
          <w:b/>
          <w:bCs/>
        </w:rPr>
        <w:t>Ing. Juraj  B a č o  - BAČO-MI, Michaľany Hlavná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ČEL  OBJEKT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Účelom tohto objektu je odvedenie splaškových odpadových vôd z nehnuteľností a objektov občiansko-technickej vybavenosti v obci Lastovce. Odpadové vody sa v súčasnosti likvidujú resp.zhromažďujú  v domových žumpách , ktoré sú väčšinou  nevyhovujúce a majú charakter septikov, čím dochádza ku kontaminácii podzemných vôd. Na odstránenie tohto negatívneho javu je potrebné vybudovať kanalizáciu, ktorá bezpečne a rýchlo odvedie odpadové vody  do jest. čistiarne odpadových vôd v obci Michaľa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u w:val="single"/>
        </w:rPr>
        <w:t>TECHNICKÉ  RIEŠENIE  CELEJ STAVB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Kanalizačnú sieť navrhujeme riešiť ako delenú stokovú sústavu , ktorá bude odvádzať len splaškové odpadové vody. Celková dĺžka návrh. kanalizačnej siete je   </w:t>
      </w:r>
      <w:r>
        <w:rPr>
          <w:rFonts w:cs="Arial" w:ascii="Arial" w:hAnsi="Arial"/>
          <w:b/>
          <w:szCs w:val="24"/>
        </w:rPr>
        <w:t>5 556,0 m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okovú sieť tvoria uvedené stoky a zberače :</w:t>
      </w:r>
    </w:p>
    <w:p>
      <w:pPr>
        <w:pStyle w:val="Normal"/>
        <w:rPr/>
      </w:pPr>
      <w:r>
        <w:rPr>
          <w:rFonts w:cs="Arial" w:ascii="Arial" w:hAnsi="Arial"/>
        </w:rPr>
        <w:t>Kmeňová stoka „A“        PVC 315x7,7x5000 mm                                 dĺžky  1 190,0m</w:t>
      </w:r>
    </w:p>
    <w:p>
      <w:pPr>
        <w:pStyle w:val="Normal"/>
        <w:rPr/>
      </w:pPr>
      <w:r>
        <w:rPr>
          <w:rFonts w:cs="Arial" w:ascii="Arial" w:hAnsi="Arial"/>
        </w:rPr>
        <w:t>Zberač „AA“                   PVC 315x7,7x5000 mm                                 dĺžky     375,0m</w:t>
      </w:r>
    </w:p>
    <w:p>
      <w:pPr>
        <w:pStyle w:val="Normal"/>
        <w:rPr/>
      </w:pPr>
      <w:r>
        <w:rPr>
          <w:rFonts w:cs="Arial" w:ascii="Arial" w:hAnsi="Arial"/>
        </w:rPr>
        <w:t>Zberač „AB“                   PVC 315x7,7x5000 mm                                 dĺžky     600,0m</w:t>
      </w:r>
    </w:p>
    <w:p>
      <w:pPr>
        <w:pStyle w:val="Normal"/>
        <w:rPr/>
      </w:pPr>
      <w:r>
        <w:rPr>
          <w:rFonts w:cs="Arial" w:ascii="Arial" w:hAnsi="Arial"/>
        </w:rPr>
        <w:t>Zberač „AC“                   PVC 315x7,7x5000 mm                                 dĺžky  1 170,0m</w:t>
      </w:r>
    </w:p>
    <w:p>
      <w:pPr>
        <w:pStyle w:val="Normal"/>
        <w:rPr/>
      </w:pPr>
      <w:r>
        <w:rPr>
          <w:rFonts w:cs="Arial" w:ascii="Arial" w:hAnsi="Arial"/>
        </w:rPr>
        <w:t>Zberač „AC-1“                PVC 315x7,7x5000 mm                                 dĺžky     330,0m</w:t>
      </w:r>
    </w:p>
    <w:p>
      <w:pPr>
        <w:pStyle w:val="Normal"/>
        <w:rPr/>
      </w:pPr>
      <w:r>
        <w:rPr>
          <w:rFonts w:cs="Arial" w:ascii="Arial" w:hAnsi="Arial"/>
        </w:rPr>
        <w:t>Zberač „AD“                   PVC 315x7,7x5000 mm                                 dĺžky     155,0m</w:t>
      </w:r>
    </w:p>
    <w:p>
      <w:pPr>
        <w:pStyle w:val="Normal"/>
        <w:rPr/>
      </w:pPr>
      <w:r>
        <w:rPr>
          <w:rFonts w:cs="Arial" w:ascii="Arial" w:hAnsi="Arial"/>
        </w:rPr>
        <w:t xml:space="preserve">Zberač „AE“                   PVC 315x7,7x5000 mm                                 dĺžky     886,0m </w:t>
      </w:r>
    </w:p>
    <w:p>
      <w:pPr>
        <w:pStyle w:val="Normal"/>
        <w:rPr/>
      </w:pPr>
      <w:r>
        <w:rPr>
          <w:rFonts w:cs="Arial" w:ascii="Arial" w:hAnsi="Arial"/>
        </w:rPr>
        <w:t>Zberač „AE-1“                PVC 315x7,7x5000 mm                                 dĺžky     160,0m</w:t>
      </w:r>
    </w:p>
    <w:p>
      <w:pPr>
        <w:pStyle w:val="Normal"/>
        <w:rPr/>
      </w:pPr>
      <w:r>
        <w:rPr>
          <w:rFonts w:cs="Arial" w:ascii="Arial" w:hAnsi="Arial"/>
        </w:rPr>
        <w:t>Zberač „AE-2“                PVC 315x7,7x5000 mm                                 dĺžky     180,0m</w:t>
      </w:r>
    </w:p>
    <w:p>
      <w:pPr>
        <w:pStyle w:val="Normal"/>
        <w:rPr/>
      </w:pPr>
      <w:r>
        <w:rPr>
          <w:rFonts w:cs="Arial" w:ascii="Arial" w:hAnsi="Arial"/>
        </w:rPr>
        <w:t>Zberač „AE-3“                PVC 315x7,7x5000 mm                                 dĺžky     180,0m</w:t>
      </w:r>
    </w:p>
    <w:p>
      <w:pPr>
        <w:pStyle w:val="Normal"/>
        <w:rPr/>
      </w:pPr>
      <w:r>
        <w:rPr>
          <w:rFonts w:cs="Arial" w:ascii="Arial" w:hAnsi="Arial"/>
        </w:rPr>
        <w:t>Zberač „AE-4“                PVC 315x7,7x5000 mm                                 dĺžky     210,0m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Zberač „AF“                   PVC 315x7,7x5000 mm                                  dĺžky     120,0m   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polu dĺžka kanalizačnej siete v obci                                                              5 556,0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VRHOVANÁ ČASŤ KANALIZÁCIE NA REALIZÁCI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 xml:space="preserve">Predmetom tejto časti PD je  výstavba časti  Hlavného zberača „AC“ od šachty č. Š54 v  km  0,000 po šachtu Š68 v km 0,580  - dl. 600m a pretláčanie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d št. cestou Michaľany – N. ŽIPOV na zberači „AC“ k združeným šachtám Š11- Š18  v počte 8ks celkovej dl. 51,0m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ávrh. výstavba Kmeňovej stoky „A“ začína v sútokovej šachte č. 3 v km 0,120 do ktorej je zaústený zberač AB. Kmeňová stoka je situovaná v zelenom páse oko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účelovej komunikácie vedenej k železničnému priecestiu ŽSR trate Košice – Čierna N/Tisou ako pokračovanie Školskej ulici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V doplňujúcej šachte č.35 sa na kmeňovú stoku „A“ sa napája výtlačné potrubie zberača „AA“ , ktorý odvádza splaškové vody z rodinných domov na začiatku obce popri štátnej ceste Lastovce- N. Žipov. V sútokovej šachte č.3  v km 0,120 sa na stoku „A“ napája zberač „AB“, vedený okrajom miestnej komunikácie. Stoka „A“ ďalej pokračuje okrajom miestnej komunikácie v zelenom páse. V km 0,242 sa sútokovej v šachte č.6  na ňu napája zberač „AC“, ktorý je situovaný v okraji štátnej cesty Lastovce - N. Žipov. V km 0,474 v sútokovej šachte č.12 sa na kmeňovú stoku „A“ napája  krátky zberač „AD“ vedený okrajom miestnej komunikácie. V km 0,512  stoky „A“ sa v sútokovej šachte č.13 napája zberač „AE“, do ktorého sú postupne zaústené zberače „AE-1“, „AE-2“, „AE-3“ a „AE-4“ a odkanalizujú vyššie položenú severnú časť obce. Všetky zberače sú vedené okrajmi v zelených pásoch miestnych komunikácii. V km 0,750 sa na stoku „A“ napája krátky zberač „AF“ , ktorý je situovaný v okraji miestnej komunikácie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Sklony kanalizačného potrubia boli navrhnuté tak, aby vyhoveli z hľadiska hydraulického pre daný prítok a rýchlosť. Miestami v obci má terén výrazný sklon , preto  bolo nutné navrhovať v týchto miestach spádiskové šachty na zmiernenie sklonu potrubia. Miestami, kde si to vyžaduje terén je navrhovaný aj minimálny sklon potrubia , t.j. 5,0 ‰   pre DN 300. Sklonové a hĺbkové pomery jednotlivých zberačov sú zobrazené  v grafických prílohách „Pozdĺžne profily“.  Materiálom potrubia je PVC DN 315x7,7x5000. Na navrhované stoky budú napojené domové prípojky  buď priamo odbočkou 300/160 alebo prostredníctvom združených šachiet. Sklon domových prípojok je 10-15 %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ôsob uloženia potrubia je známy z výkresovej prílohy. PVC rúra DN 300 je uložená v ryhe  šírky 1,1 m na 15 cm zhutnenom pieskovom lôžku, 30 cm nad horným okrajom rúry siaha obsyp a zásyp pieskom, ktorý je tiež zhutnený.  Ostatný priestor po terén je zasypaný prehodenou zeminou. Zásyp sa zhutní.  Pre uloženie potrubia v spodnej vode sa navrhuje pod pieskové lôžko štrkopieskové lôžko hr.10,0 cm s drenážou.  Ryhy pre uloženie potrubia  budú hĺbené strojne, so zvislými stenami paženými príložným pažením. Množstvo výkopku z hĺbenia rýh je vypočítané vo výkaze kubatúr z  pozdĺžnych profilov, ktorý je súčasťou nákladovej ča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KTY  NA  STOKOVEJ  SIET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Na stokovej sieti sú navrhované typové objekty – prefabrikované betónové šachty.  Šachty navrhujeme typové betónové kruhové s prefabrikovaným dnom. Na navrhovanej časti kanalizácie sa budú vyskytovať šachty revízne, lomové a sútokové. Celkový počet vstupných šachiet je na kmeňovej stoke „A“ od km 0,120 po km 0,875 sú 21ks.</w:t>
      </w:r>
      <w:r>
        <w:rPr>
          <w:rFonts w:cs="Arial" w:ascii="Arial" w:hAnsi="Arial"/>
        </w:rPr>
        <w:t xml:space="preserve">  V miestach, kde je sklon terénu väčší ako sklon stoky pri maximálnej rýchlosti sú na stokovej sieti navrhnuté spádoviská. Pri spádoviskách vyšších ako 0,6 m sú šachty vybavené samostatnou vertikálnou rúrou svetlosti 200 mm, ktorá slúži na odvádzanie bezdažďového odtoku odpadových vôd z hornej do dolnej stoky. Šachty sú rozmiestnené po trase  vo vzdialenosti cca 5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u w:val="single"/>
        </w:rPr>
        <w:t>PODCHODY  POD  ŠT. CESTOU 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Kanalizačné potrubie návrh. časti na realizáciu1x križuje štátnu cestu Lastovce – N. Žipov na hlavnej kmeňovej stoke „A“ v km 0,230 - 0,242.  Tento podchod navrhujeme riešiť pretláčaním. Potrubie bude uložené v oceľovej chráničke priemeru 426x8mm dl.12,0m.</w:t>
      </w:r>
      <w:r>
        <w:rPr>
          <w:rFonts w:cs="Arial" w:ascii="Arial" w:hAnsi="Arial"/>
          <w:szCs w:val="24"/>
        </w:rPr>
        <w:t xml:space="preserve"> V rámci pretláčania bude vyhĺbená štartovacia a cieľová jama. V čele štartovacej jamy bude osadená zapíchová stena s tvorom 600x600 mm na pretláčanie. Ako oporná bariéra sú navrhované cestné panely IZD 73/10 v počte 2 kus. Jama bude odvodnená čerpacou studňou pozostávajúcou z 2 kus studničných skruží. Potrubie sa bude do chráničky nasúvať po kĺznych objímkach RACI, typu segmentov M/N s rozpätím 2,0 m. Štartovacie a cieľové jamy sú situované tak, aby nebolo zasiahnuté teleso štátnej cesty, to znamená že sa zrealizujú prevažne v krajniciach miestnych komunikácií. Po ukončení pretláčania sa v miestach štartovacej a cieľovej jamy osadia vstupné kanalizačné šachty. 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IŽOVANIE  KANALIZAČNEJ  SIETE  S INŽINIERSKYMI  SIEŤAM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ind w:lef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situácii sú vykreslené inžinierske siete – plynovod, navrhovaný vodovod, telekomunikačné vedenie. Kanalizácia je poväčšine navrhovaná v súbehu s navrhovaným vodovodným potrubím, v prípade ich súbežnej realizácie je možné potrubia uložiť v jednej ryhe (stupňovitý výkop). Miestami, kde kanalizácia prechádza súbežne s ostatnými inžinierskymi sieťami, vedenia si navzájom neprekážajú, lebo kanalizačné potrubie je uložené v najväčšej  hĺbke a teda  ani v  miestach, kde sa vedenia  križujú nedochádza  k ich stretnutiu.</w:t>
      </w:r>
    </w:p>
    <w:p>
      <w:pPr>
        <w:pStyle w:val="Zarkazkladnhotextu3"/>
        <w:ind w:lef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ed začatím zemných prác je potrebné zo strany investora zabezpečiť  vytýčenie všetkých existujúcich podzemných vedení v teréne. Všetky križovania a súbežné vedenia jednotlivých inžinierskych sietí sú riešené v zmysle STN 736005 „Priestorové usporiadanie  podzemných vedení“.</w:t>
      </w:r>
    </w:p>
    <w:p>
      <w:pPr>
        <w:pStyle w:val="Zarkazkladnhotextu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rkazkladnhotextu3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IEŠENIE OBP.</w:t>
      </w:r>
    </w:p>
    <w:p>
      <w:pPr>
        <w:pStyle w:val="Zarkazkladnhotextu3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i všetkých stavebných prácach , vrátane pri skúškach vodotesnosti stôk a pri prácach, ktoré s nimi súvisia je potrebné dodržiavať bezpečnostné pravidlá a predpisy o bezpečnosti pri práci  a tiež príslušné STN a ON. </w:t>
      </w:r>
    </w:p>
    <w:p>
      <w:pPr>
        <w:pStyle w:val="Zarkazkladnhotextu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rkazkladnhotextu3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ER.</w:t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šetky práce a dodávky potrebné k realizácii stavby sú zohľadnené v rozpočte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arkazkladnhotextu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ľany , 15.09.2017                                          Vypracovala : Ing. Juraj  B a č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     :    </w:t>
      </w:r>
      <w:r>
        <w:rPr>
          <w:rFonts w:cs="Arial" w:ascii="Arial" w:hAnsi="Arial"/>
          <w:b/>
        </w:rPr>
        <w:t xml:space="preserve">L a s t o v c e - K a n a l i z á c i a  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bjekt       :   </w:t>
      </w:r>
      <w:r>
        <w:rPr>
          <w:rFonts w:cs="Arial" w:ascii="Arial" w:hAnsi="Arial"/>
          <w:b/>
          <w:bCs/>
        </w:rPr>
        <w:t>SO 02  Kanalizačné prípojky (pre realizovanú časť obc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/>
          <w:bCs/>
          <w:u w:val="single"/>
        </w:rPr>
        <w:t>Na</w:t>
      </w:r>
      <w:r>
        <w:rPr>
          <w:rFonts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Hlavnom  Zberači „AC“  -  21ks prípojok spolu  dl. 124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eň      :   </w:t>
      </w:r>
      <w:r>
        <w:rPr>
          <w:rFonts w:cs="Arial" w:ascii="Arial" w:hAnsi="Arial"/>
          <w:b/>
          <w:bCs/>
        </w:rPr>
        <w:t>Projekt stavby pre stavebné povol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cs-CZ" w:eastAsia="en-US"/>
        </w:rPr>
      </w:pPr>
      <w:r>
        <w:rPr>
          <w:rFonts w:cs="Arial" w:ascii="Arial" w:hAnsi="Arial"/>
          <w:sz w:val="20"/>
          <w:lang w:val="cs-CZ" w:eastAsia="en-US"/>
        </w:rPr>
        <w:pict>
          <v:shape id="shape_0" fillcolor="#336699" stroked="f" o:allowincell="f" style="position:absolute;margin-left:90pt;margin-top:8.4pt;width:254.95pt;height:36.7pt;mso-wrap-style:none;v-text-anchor:middle" type="_x0000_t136">
            <v:path textpathok="t"/>
            <v:textpath on="t" fitshape="t" string="Technická  správa" style="font-family:&quot;Arial Black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sah :      1. Základné údaj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2. Účel objektu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3. Technické riešen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ľany , 15.09.2017                                          Vypracovala : Ing. Juraj  B a č 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KLADNÉ  ÚDAJ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ázov stavby :  </w:t>
      </w:r>
      <w:r>
        <w:rPr>
          <w:rFonts w:cs="Arial" w:ascii="Arial" w:hAnsi="Arial"/>
          <w:b/>
        </w:rPr>
        <w:t>L a s t o v c e - K a n a l i z á c i a  </w:t>
      </w:r>
      <w:r>
        <w:rPr>
          <w:rFonts w:cs="Arial" w:ascii="Arial" w:hAnsi="Arial"/>
          <w:b/>
          <w:bCs/>
          <w:u w:val="single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Miesto stavby :  </w:t>
      </w:r>
      <w:r>
        <w:rPr>
          <w:rFonts w:cs="Arial" w:ascii="Arial" w:hAnsi="Arial"/>
          <w:b/>
          <w:bCs/>
        </w:rPr>
        <w:t>k. ú. L a s t o v c 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s             :  </w:t>
      </w:r>
      <w:r>
        <w:rPr>
          <w:rFonts w:cs="Arial" w:ascii="Arial" w:hAnsi="Arial"/>
          <w:b/>
          <w:bCs/>
        </w:rPr>
        <w:t>T r e b i š o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               :  </w:t>
      </w:r>
      <w:r>
        <w:rPr>
          <w:rFonts w:cs="Arial" w:ascii="Arial" w:hAnsi="Arial"/>
          <w:b/>
          <w:bCs/>
        </w:rPr>
        <w:t>K o š i c k 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vestor          :  </w:t>
      </w:r>
      <w:r>
        <w:rPr>
          <w:rFonts w:cs="Arial" w:ascii="Arial" w:hAnsi="Arial"/>
          <w:b/>
          <w:bCs/>
        </w:rPr>
        <w:t>O b e c   L a s t o v c e , Hlavná 3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ant      :  </w:t>
      </w:r>
      <w:r>
        <w:rPr>
          <w:rFonts w:cs="Arial" w:ascii="Arial" w:hAnsi="Arial"/>
          <w:b/>
          <w:bCs/>
        </w:rPr>
        <w:t>Ing. Juraj  B a č o  - BAČO-MI, Michaľany Hlavná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ČEL  OBJEKT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Účelom objektu je odkanalizovanie nehnuteľností prostredníctvom navrhovaných 21ks kanalizačných prípojok napojených na návrh. časť realizácie Hlavného Zberača „AC“ od km 0,000 - 0,600 obce L a s t o v c e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TECHNICKÉ  RIEŠENI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ípojky sú riešené napojením priamo na potrubie medzi šachtami pod uhlom 45°(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) do hornej polovice profilu stoky cez jednoduchú šikmú odbočku – typizovanú tvarovku DN 300/160 pre jednotlivé rodinné domy , 300/200 k združeným šachtám. Materiálom potrubia pre domové prípojky je PVC  DN 160x4,0x5000 mm alebo 200x4,9x5000 mm . Najmenší dovolený sklon kanalizačnej prípojky pri svetlosti potrubia DN 160 a 200 je 10%. Prípojky sú situované tak, aby územie nad kanalizačnou prípojkou nebolo zastavané  ani vysadené stromami, aby bolo možné prípojku opraviť. Cestná komunikácia z tohto hľadiska nepredstavuje prekáž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 výstavbe kanalizačných prípojok a ich napojení na stokovú sieť treba dodržať spôsob vyhovujúci podmienkam vodotesnosti, bez narušenia hydraulických pomerov a bez sťaženia údržby sto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nalizačné prípojky sú  navrhované  napojením cez  prechodové PVC odbočky DN 300/160 a 300/200. Spolu počet prípojok na realizovanej časti Hlavného Zberača „AC“ na kanál. potrubí je  21ks o  dl. 124m.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analizačné prípojky rodinných domov na protiľahlej strane pozdĺž komunikácií sú navrhované cez združené kanalizačné šachty </w:t>
      </w:r>
      <w:r>
        <w:rPr>
          <w:rFonts w:cs="Arial" w:ascii="Arial" w:hAnsi="Arial"/>
          <w:b/>
        </w:rPr>
        <w:t>na realizovanej časti hlavnej stoky „A“ v počte 10ks sú osadené zaslepené a pripravené pre následnú budúcu realizáciu.</w:t>
      </w:r>
      <w:r>
        <w:rPr>
          <w:rFonts w:cs="Arial" w:ascii="Arial" w:hAnsi="Arial"/>
        </w:rPr>
        <w:t xml:space="preserve">  Potrubie PVC DN200 napojené odbočkou  DN 300/200 končí v združenej šachte, do ktorej sú napojené prípojky z dvoch nehnuteľností.  V miestach križovaní združených prípojok so štátnymi cestami bude </w:t>
      </w:r>
      <w:r>
        <w:rPr>
          <w:rFonts w:cs="Arial" w:ascii="Arial" w:hAnsi="Arial"/>
          <w:b/>
        </w:rPr>
        <w:t>kanalizačné potrubie uložené v oceľových chráničkách</w:t>
      </w:r>
      <w:r>
        <w:rPr>
          <w:rFonts w:cs="Arial" w:ascii="Arial" w:hAnsi="Arial"/>
        </w:rPr>
        <w:t>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analizačné potrubie sa do oceľovej chráničky vsunie po klzných objímkach systému RACI typu F/G alebo M/N , osadených každých 2,0m. Chráničky sa uzavrú tesniacimi koncovými manžetami model „S“ vyrobené zo syntetického kaučuku EPDM a upevnia sa utiahnutím nerezovými páskami. Uhol kríženia kanalizačného potrubia – chráničky podchodu k osi podchádzajúcej štátnu cestu III. triedy, obecnej komunikácie a miestneho potoka je navrhnutý v zmysle STN 756230 č.6 t. j kolmo na cestu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5" w:hanging="0"/>
      <w:jc w:val="both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Zarkazkladnhotextu3">
    <w:name w:val="Zarážka základného textu 3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10:00Z</dcterms:created>
  <dc:creator>Standard</dc:creator>
  <dc:description/>
  <cp:keywords/>
  <dc:language>en-US</dc:language>
  <cp:lastModifiedBy>Juraj</cp:lastModifiedBy>
  <cp:lastPrinted>2017-09-10T13:02:00Z</cp:lastPrinted>
  <dcterms:modified xsi:type="dcterms:W3CDTF">2017-09-16T18:28:00Z</dcterms:modified>
  <cp:revision>10</cp:revision>
  <dc:subject/>
  <dc:title>Stavba :   H r i a d k y  –  k a n a l i z á c i a</dc:title>
</cp:coreProperties>
</file>